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 xml:space="preserve">MC.   HEALTH INSURANCE – MEDICARE 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Las siguientes preguntas son acerca de seguros de salud.]  Como usted (posiblemente) sabe, Medicare le permite a los beneficiarios de ciertas partes del país inscribirse en planes Medicare Advantage, tales como HMOs (Organización de Mantenimiento de la Salud), o PPO (Organización de Proveedores Preferidos), para recibir su cuidado de salud cubierto por Medicare.</w:t>
      </w:r>
    </w:p>
    <w:p>
      <w:pPr>
        <w:pStyle w:val="N0FlLftBullet"/>
        <w:rPr/>
      </w:pPr>
      <w:r>
        <w:rPr>
          <w:lang w:val="es-ES"/>
        </w:rPr>
        <w:tab/>
        <w:t xml:space="preserve">De acuerdo a los archivos de Medicare, usted está </w:t>
      </w:r>
      <w:r>
        <w:rPr>
          <w:u w:val="single"/>
          <w:lang w:val="es-ES"/>
        </w:rPr>
        <w:t>actualmente</w:t>
      </w:r>
      <w:r>
        <w:rPr>
          <w:lang w:val="es-ES"/>
        </w:rPr>
        <w:t xml:space="preserve"> inscrito(a) en un plan Medicare Advantage llamado (CMS MEDICARE MANAGED CARE</w:t>
      </w:r>
      <w:r>
        <w:rPr>
          <w:caps/>
          <w:lang w:val="es-ES"/>
        </w:rPr>
        <w:t xml:space="preserve"> </w:t>
      </w:r>
      <w:r>
        <w:rPr>
          <w:lang w:val="es-ES"/>
        </w:rPr>
        <w:t xml:space="preserve">PLAN NAME).  </w:t>
      </w:r>
      <w:r>
        <w:rPr/>
        <w:t>¿Es correcta esta informació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MC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De qué manera es incorrecta esta información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0"/>
        <w:rPr>
          <w:lang w:val="es-ES"/>
        </w:rPr>
      </w:pPr>
      <w:r>
        <w:rPr>
          <w:lang w:val="es-ES"/>
        </w:rPr>
        <w:t>MC2b.</w:t>
      </w:r>
    </w:p>
    <w:p>
      <w:pPr>
        <w:pStyle w:val="N0FlLftBullet"/>
        <w:rPr>
          <w:lang w:val="es-ES"/>
        </w:rPr>
      </w:pPr>
      <w:r>
        <w:rPr>
          <w:lang w:val="es-ES"/>
        </w:rPr>
        <w:t>[STOPHMO]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razón más importante por la que usted suspendió la cobertura de (CMS MEDICARE MANAGED CARE PLAN NAME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3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En muchos planes Medicare Advantage, tales como HMOs o PPOs, el plan de salud le da a los pacientes una lista de médicos de la cual ellos escogen un médico de cuidado primario.  </w:t>
      </w:r>
      <w:r>
        <w:rPr/>
        <w:t>Este médico de cuidado primario provee el cuidado médico usual y puede referir al paciente a un especialista, si es necesario.  ¿Tiene usted un médico de cuidado primario?</w:t>
      </w:r>
      <w:r>
        <w:br w:type="page"/>
      </w:r>
    </w:p>
    <w:p>
      <w:pPr>
        <w:pStyle w:val="N0FlLftBullet"/>
        <w:rPr/>
      </w:pPr>
      <w:r>
        <w:rPr/>
        <w:t>MC4.</w:t>
      </w:r>
    </w:p>
    <w:p>
      <w:pPr>
        <w:pStyle w:val="N0FlLftBullet"/>
        <w:rPr/>
      </w:pPr>
      <w:r>
        <w:rPr/>
        <w:tab/>
        <w:t>¿Es posible que su plan de seguro actual sea sólo otro nombre para (CMS MEDICARE HMO PLAN NAME), o no son el mismo plan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MC5.</w:t>
      </w:r>
    </w:p>
    <w:p>
      <w:pPr>
        <w:pStyle w:val="N0FlLftBullet"/>
        <w:rPr/>
      </w:pPr>
      <w:r>
        <w:rPr>
          <w:lang w:val="es-ES"/>
        </w:rPr>
        <w:tab/>
        <w:t xml:space="preserve">¿Cuál es el nombre del plan Medicare Advantage que le proporciona  cuidado de salud a usted?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1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Se refiere usted a su cobertura de Medicare por algún otro nombre además de Medicare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MC12.</w:t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  <w:tab/>
        <w:t>¿Cómo llama usted su cobertura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96" w:right="1152" w:gutter="0" w:header="720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MC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8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8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bCs/>
      <w:cap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0:27:00Z</dcterms:created>
  <dc:creator>WILLIAMS_D</dc:creator>
  <dc:description/>
  <cp:keywords/>
  <dc:language>en-US</dc:language>
  <cp:lastModifiedBy>Debra Reames</cp:lastModifiedBy>
  <cp:lastPrinted>2006-07-31T08:41:00Z</cp:lastPrinted>
  <dcterms:modified xsi:type="dcterms:W3CDTF">2006-09-07T16:11:00Z</dcterms:modified>
  <cp:revision>6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959259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